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K1 R6690/PR-Q of Flg Off John Dundas, No 609 Sqn, Middle Wallop, Aug 1940</w:t>
      </w:r>
    </w:p>
    <w:p>
      <w:pPr>
        <w:pStyle w:val="Normal"/>
        <w:rPr/>
      </w:pPr>
      <w:r>
        <w:rPr/>
        <w:t xml:space="preserve">No 609 Sqn,s leading ace, John Dund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copy the file to your eaw directory and run the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e fun, Im making a wing for it , Rizzbird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5:10:00Z</dcterms:created>
  <dc:creator>g</dc:creator>
  <dc:description/>
  <dc:language>en-US</dc:language>
  <cp:lastModifiedBy>g</cp:lastModifiedBy>
  <dcterms:modified xsi:type="dcterms:W3CDTF">2025-02-05T15:10:00Z</dcterms:modified>
  <cp:revision>2</cp:revision>
  <dc:subject/>
  <dc:title>MK1 R6690/PR-Q of Flg Off John Dundas, No 609 Sqn, Middle Wallop, Aug 1940</dc:title>
</cp:coreProperties>
</file>