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6F-5 White25 Seven kill Willie Mohawk Williams was responsible for bringing back one of the most gravely damaged Hellcats safely aboard ship on October 21</w:t>
      </w:r>
      <w:r>
        <w:rPr>
          <w:vertAlign w:val="superscript"/>
        </w:rPr>
        <w:t>st</w:t>
      </w:r>
      <w:r>
        <w:rPr/>
        <w:t xml:space="preserve"> 1944. He was badly inj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first Backup your F6F folder and then copy the  bmp into you microsoftgames\combatflightsim2\aircraft\F6F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1:21:00Z</dcterms:created>
  <dc:creator>j</dc:creator>
  <dc:description/>
  <dc:language>en-US</dc:language>
  <cp:lastModifiedBy>j</cp:lastModifiedBy>
  <dcterms:modified xsi:type="dcterms:W3CDTF">2001-01-12T23:03:00Z</dcterms:modified>
  <cp:revision>4</cp:revision>
  <dc:subject/>
  <dc:title>F4F4 </dc:title>
</cp:coreProperties>
</file>