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Dallas Doll" represents an AC of the 352nd FS, 353 FG, Eight AAF, around Oct. 1944. The Pilot is unkno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