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is P51D is from the 375th FS, 361st FG of the Eight AAF,  around June, 1944. This AC was briefly flown by 1st lt. Urban Drew, third ranking Ace of the group. Lt . Drew normal AC was a P51D named "Detroit Miss". This AC has been hastily camoflaged with OD paint in anticipation of being deployed to a forward field in France after D Day. This AC was later assigned to Lt. Abe Rosenberg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