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F4U-1A BLACK 77/NZ5277,RNZAF,SOLOMONS,194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4U,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4U-1A_BLACK_77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