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represents the mount of Lt. Edwin Heller, 486th FS, 352nd FG, during September 1944. Lt. Heller was particularly fond of the camouflage scheme of his aircraft and was reluctant to abandone it for natural metal. Lt. Heller scored 5.5 air to air kills and 16.5 ground kills by the end of the war.</w:t>
      </w:r>
    </w:p>
    <w:p>
      <w:pPr>
        <w:pStyle w:val="PreformattedText"/>
        <w:bidi w:val="0"/>
        <w:spacing w:before="0" w:after="0"/>
        <w:jc w:val="left"/>
        <w:rPr/>
      </w:pPr>
      <w:r>
        <w:rPr/>
        <w:t>Be sure to use the pp51btra.tpc file that accompanies this file or the malcomb hood will not be correct. Any comments concerning this aircraft skin please email Jeff Salter at jkshio@relia.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