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F</w:t>
      </w:r>
      <w:r>
        <w:rPr>
          <w:rFonts w:eastAsia="Times New Roman" w:cs="Times New Roman"/>
          <w:sz w:val="24"/>
          <w:szCs w:val="24"/>
          <w:lang w:val="en-GB"/>
        </w:rPr>
        <w:t>M-2 BLACK 4, VC-13, USS ANZIO APRIL 194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F</w:t>
      </w:r>
      <w:r>
        <w:rPr>
          <w:rFonts w:eastAsia="Times New Roman" w:cs="Times New Roman"/>
          <w:sz w:val="24"/>
          <w:szCs w:val="24"/>
          <w:lang w:val="en-GB"/>
        </w:rPr>
        <w:t>LOWN BY Lt (jg) Douglas Roy Hagood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T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HIS</w:t>
      </w:r>
      <w:r>
        <w:rPr>
          <w:rFonts w:eastAsia="Times New Roman" w:cs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AIRCRAFT WAS AN EMERGANCY REPLACEMENT RUSHED OUT TO THE PACIFIC THEATRE, AND DUE TO THIS IT STILL RETAINS ITS NORTH ATLANTIC COLOUR SCHEM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M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ANY THANKS TO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BACON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 FOR THE FOLLOWING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FM-2, FILES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  <w:t>FM-2 AIRF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  <w:t>FM-2 .DP FILE ,WITH 4X50 CAL'S AND ROCKET CAPABILIT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  <w:t>FM-2 .CF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  <w:t>&amp; AN FM-2 MIS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I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NSTALL :  IN YOUR </w:t>
      </w:r>
      <w:r>
        <w:rPr>
          <w:rFonts w:eastAsia="Times New Roman" w:cs="Times New Roman"/>
          <w:sz w:val="24"/>
          <w:szCs w:val="24"/>
          <w:lang w:val="en-GB"/>
        </w:rPr>
        <w:t>(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CFS2 \AIRCRAFT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) FOLDER , MAKE A COPY OF YOUR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F4F4_WILDCAT FOLD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RENAME IT </w:t>
      </w:r>
      <w:r>
        <w:rPr>
          <w:rFonts w:eastAsia="Times New Roman" w:cs="Times New Roman"/>
          <w:sz w:val="24"/>
          <w:szCs w:val="24"/>
          <w:lang w:val="en-GB"/>
        </w:rPr>
        <w:t>(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FM-2_black4</w:t>
      </w:r>
      <w:r>
        <w:rPr>
          <w:rFonts w:eastAsia="Times New Roman" w:cs="Times New Roman"/>
          <w:sz w:val="24"/>
          <w:szCs w:val="24"/>
          <w:lang w:val="en-GB"/>
        </w:rPr>
        <w:t xml:space="preserve">) = (THIS IS THE NAME ON THE TOP LINE OF THE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.DP </w:t>
      </w:r>
      <w:r>
        <w:rPr>
          <w:rFonts w:eastAsia="Times New Roman" w:cs="Times New Roman"/>
          <w:sz w:val="24"/>
          <w:szCs w:val="24"/>
          <w:lang w:val="en-GB"/>
        </w:rPr>
        <w:t>FILE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  <w:t>FM-2 AIRF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  <w:t xml:space="preserve">FM-2 .DP FILE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  <w:t xml:space="preserve">FM-2 .CFG,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GO IN YOUR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MAIN FM-2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FOLDER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  <w:t>KWAJALEIN.MI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  <w:t xml:space="preserve">KWAJALEIN.DYN,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GO IN YOUR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CFS2\MISSIONS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FOL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F4F4_WILDCAT_T.BM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F4F4_WILDCAT_D.BMP</w:t>
      </w:r>
      <w:r>
        <w:rPr>
          <w:rFonts w:eastAsia="Times New Roman" w:cs="Times New Roman"/>
          <w:sz w:val="24"/>
          <w:szCs w:val="24"/>
          <w:lang w:val="en-GB"/>
        </w:rPr>
        <w:t xml:space="preserve">,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GO INTO YOUR 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TEXTURE </w:t>
      </w:r>
      <w:r>
        <w:rPr>
          <w:rFonts w:eastAsia="Times New Roman" w:cs="Times New Roman"/>
          <w:sz w:val="24"/>
          <w:szCs w:val="24"/>
          <w:lang w:val="en-GB"/>
        </w:rPr>
        <w:t>FOLDER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WEAPONS_US. BMP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, (BACK UP OLD FILE FIRST)GOES TO YOUR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(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CFS2\SCENEDB\WEAPONS</w:t>
      </w:r>
      <w:r>
        <w:rPr>
          <w:rFonts w:eastAsia="Times New Roman" w:cs="Times New Roman"/>
          <w:sz w:val="24"/>
          <w:szCs w:val="24"/>
          <w:lang w:val="en-GB"/>
        </w:rPr>
        <w:t>)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, FOLDER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HAVE FU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GAMBIT16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